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ascii="Bookman Old Style" w:hAnsi="Bookman Old Style" w:cs="Bookman Old Style"/>
          <w:i/>
          <w:i/>
          <w:sz w:val="24"/>
          <w:u w:val="single"/>
        </w:rPr>
      </w:pPr>
      <w:r>
        <w:rPr>
          <w:rFonts w:cs="Bookman Old Style" w:ascii="Bookman Old Style" w:hAnsi="Bookman Old Style"/>
          <w:i/>
          <w:sz w:val="24"/>
          <w:u w:val="single"/>
        </w:rPr>
        <w:t>Приложение 5</w:t>
      </w:r>
    </w:p>
    <w:p>
      <w:pPr>
        <w:pStyle w:val="Normal"/>
        <w:ind w:left="708" w:firstLine="708"/>
        <w:jc w:val="center"/>
        <w:rPr>
          <w:rFonts w:ascii="Bookman Old Style" w:hAnsi="Bookman Old Style" w:cs="Bookman Old Style"/>
          <w:b/>
          <w:b/>
          <w:i/>
          <w:i/>
          <w:sz w:val="24"/>
          <w:u w:val="single"/>
        </w:rPr>
      </w:pPr>
      <w:r>
        <w:rPr>
          <w:rFonts w:cs="Bookman Old Style" w:ascii="Bookman Old Style" w:hAnsi="Bookman Old Style"/>
          <w:b/>
          <w:i/>
          <w:sz w:val="24"/>
          <w:u w:val="single"/>
        </w:rPr>
      </w:r>
    </w:p>
    <w:p>
      <w:pPr>
        <w:pStyle w:val="Normal"/>
        <w:ind w:left="2124" w:hanging="0"/>
        <w:rPr/>
      </w:pPr>
      <w:r>
        <w:rPr>
          <w:rFonts w:cs="Bookman Old Style" w:ascii="Bookman Old Style" w:hAnsi="Bookman Old Style"/>
          <w:b/>
          <w:i/>
          <w:sz w:val="24"/>
          <w:u w:val="single"/>
        </w:rPr>
        <w:t>ТАЙНА СЕМИ ГРОМОВ, СЕМИ ЗВЕЗД</w:t>
      </w:r>
    </w:p>
    <w:p>
      <w:pPr>
        <w:pStyle w:val="Normal"/>
        <w:ind w:left="7788" w:hanging="0"/>
        <w:rPr>
          <w:rFonts w:ascii="Bookman Old Style" w:hAnsi="Bookman Old Style" w:cs="Bookman Old Style"/>
          <w:b/>
          <w:b/>
          <w:i/>
          <w:i/>
          <w:sz w:val="24"/>
          <w:u w:val="single"/>
        </w:rPr>
      </w:pPr>
      <w:r>
        <w:rPr>
          <w:rFonts w:cs="Bookman Old Style" w:ascii="Bookman Old Style" w:hAnsi="Bookman Old Style"/>
          <w:b/>
          <w:i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4"/>
          <w:u w:val="single"/>
        </w:rPr>
      </w:pPr>
      <w:r>
        <w:rPr>
          <w:rFonts w:cs="Bookman Old Style" w:ascii="Bookman Old Style" w:hAnsi="Bookman Old Style"/>
          <w:i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3505</wp:posOffset>
                </wp:positionV>
                <wp:extent cx="4754245" cy="5046980"/>
                <wp:effectExtent l="508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4160" cy="5046840"/>
                          <a:chOff x="0" y="0"/>
                          <a:chExt cx="4754160" cy="504684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4753440" cy="504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68320" cy="132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28800" y="33120"/>
                                <a:ext cx="8064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8800" y="165600"/>
                                <a:ext cx="44280" cy="4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9000"/>
                                <a:ext cx="8064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8680" y="99000"/>
                                <a:ext cx="8064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0920" y="65880"/>
                                <a:ext cx="8064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4760" y="929520"/>
                                <a:ext cx="8064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10840" y="929520"/>
                                <a:ext cx="8064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8120" y="65880"/>
                                <a:ext cx="8064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640" y="65520"/>
                                <a:ext cx="929520" cy="66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5160" y="65880"/>
                                <a:ext cx="929520" cy="66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94680" y="99000"/>
                                <a:ext cx="822240" cy="3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6560" y="99000"/>
                                <a:ext cx="393840" cy="863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6560" y="99000"/>
                                <a:ext cx="15379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46480" y="99000"/>
                                <a:ext cx="107280" cy="863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0040" y="962640"/>
                                <a:ext cx="10375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04280" y="829800"/>
                                <a:ext cx="286560" cy="2991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0"/>
                                <a:ext cx="286560" cy="2991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10840" y="99000"/>
                                <a:ext cx="17892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31920" y="1094760"/>
                                <a:ext cx="536400" cy="23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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 xml:space="preserve"> = 2,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38400" y="1061640"/>
                                <a:ext cx="178920" cy="23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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09280" y="132120"/>
                                <a:ext cx="178920" cy="23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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58680" y="232560"/>
                                <a:ext cx="17892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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240" y="298440"/>
                                <a:ext cx="57204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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 xml:space="preserve"> = 2,07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0200" y="763200"/>
                              <a:ext cx="2108160" cy="2191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7892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65240" y="1294920"/>
                                <a:ext cx="14292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0320" y="1958400"/>
                                <a:ext cx="143640" cy="23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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8600" y="862920"/>
                                <a:ext cx="17892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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5320" y="564480"/>
                                <a:ext cx="46548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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 xml:space="preserve"> = 4,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3520" y="1360800"/>
                                <a:ext cx="178920" cy="23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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64440" y="1925280"/>
                                <a:ext cx="178920" cy="232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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21120" y="663480"/>
                                <a:ext cx="8064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" y="198720"/>
                                <a:ext cx="8064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320" y="1029240"/>
                                <a:ext cx="8064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800" y="1361520"/>
                                <a:ext cx="8064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20" y="232560"/>
                                <a:ext cx="286560" cy="465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480" y="697320"/>
                                <a:ext cx="25020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7680" y="1062360"/>
                                <a:ext cx="42912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8680" y="1394640"/>
                                <a:ext cx="8064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8680" y="1926000"/>
                                <a:ext cx="8064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080" y="1892880"/>
                                <a:ext cx="8064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6080" y="1427400"/>
                                <a:ext cx="36360" cy="49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0800" y="1394640"/>
                                <a:ext cx="930240" cy="33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3960" y="1427400"/>
                                <a:ext cx="720" cy="531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440" y="1926000"/>
                                <a:ext cx="822240" cy="33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840" y="564480"/>
                                <a:ext cx="286560" cy="2991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560" y="2755800"/>
                              <a:ext cx="4646880" cy="2291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926000"/>
                                <a:ext cx="14364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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10480" y="697320"/>
                                <a:ext cx="53640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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 xml:space="preserve"> = 4,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44200" y="2058840"/>
                                <a:ext cx="53640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79440" y="1029600"/>
                                <a:ext cx="53640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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bidi="ar-SA" w:val="ru-RU"/>
                                    </w:rPr>
                                    <w:t>2,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eastAsia="Symbol" w:cs="Symbol" w:ascii="Times New Roman" w:hAnsi="Times New Roman"/>
                                      <w:color w:val="auto"/>
                                      <w:lang w:bidi="ar-SA"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24640" y="497880"/>
                                <a:ext cx="17892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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95880" y="0"/>
                                <a:ext cx="17892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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52920" y="232560"/>
                                <a:ext cx="17892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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8760" y="797040"/>
                                <a:ext cx="17892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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5320" y="1594080"/>
                                <a:ext cx="17964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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94720" y="1594080"/>
                                <a:ext cx="178920" cy="23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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3120" y="995760"/>
                                <a:ext cx="8064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1959120"/>
                                <a:ext cx="8064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0160" y="2125440"/>
                                <a:ext cx="8064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5040" y="990720"/>
                                <a:ext cx="107280" cy="99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2920" y="464760"/>
                                <a:ext cx="8064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9880" y="198720"/>
                                <a:ext cx="8064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6280" y="464760"/>
                                <a:ext cx="8064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61040" y="497880"/>
                                <a:ext cx="8064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560" y="1028880"/>
                                <a:ext cx="250920" cy="963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8760" y="1029600"/>
                                <a:ext cx="1609200" cy="33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992600"/>
                                <a:ext cx="2037600" cy="16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0840" y="1092240"/>
                                <a:ext cx="178920" cy="106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28240" y="497880"/>
                                <a:ext cx="760680" cy="542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88200" y="231840"/>
                                <a:ext cx="608400" cy="266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5880" y="232560"/>
                                <a:ext cx="536400" cy="266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8280" y="497880"/>
                                <a:ext cx="429120" cy="33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040" y="1793520"/>
                                <a:ext cx="36360" cy="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0320" y="1036440"/>
                                <a:ext cx="222120" cy="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6360" y="2025720"/>
                                <a:ext cx="8064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9080" y="1793520"/>
                                <a:ext cx="80640" cy="7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9080" y="1926000"/>
                                <a:ext cx="286560" cy="2991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4320" y="896760"/>
                                <a:ext cx="286560" cy="2991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53760" y="398160"/>
                                <a:ext cx="286560" cy="29916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66320"/>
                            <a:ext cx="18108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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8.15pt;width:374.4pt;height:397.4pt" coordorigin="540,163" coordsize="7488,7948">
                <v:group id="shape_0" style="position:absolute;left:541;top:163;width:7486;height:7948">
                  <v:group id="shape_0" style="position:absolute;left:541;top:163;width:7037;height:2092">
                    <v:oval id="shape_0" fillcolor="black" stroked="t" o:allowincell="f" style="position:absolute;left:2004;top:215;width:126;height:11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004;top:424;width:69;height:6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41;top:319;width:126;height:11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468;top:319;width:126;height:11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763;top:267;width:126;height:11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384;top:1627;width:126;height:11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015;top:1627;width:126;height:11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184;top:267;width:126;height:11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598,266" to="2061,37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61,267" to="3524,37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25,319" to="4819,37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19,319" to="5438,167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819,319" to="7240,3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071,319" to="7239,167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439,1679" to="7072,167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6847;top:1470;width:450;height:470;mso-wrap-style:none;v-text-anchor:middle">
                      <v:fill o:detectmouseclick="t" on="false"/>
                      <v:stroke color="black" weight="6480" dashstyle="shortdot" joinstyle="miter" endcap="flat"/>
                      <w10:wrap type="none"/>
                    </v:rect>
                    <v:rect id="shape_0" stroked="t" o:allowincell="f" style="position:absolute;left:1836;top:163;width:450;height:470;mso-wrap-style:none;v-text-anchor:middle">
                      <v:fill o:detectmouseclick="t" on="false"/>
                      <v:stroke color="black" weight="6480" dashstyle="shortdot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015;top:319;width:281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33;top:1887;width:844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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 xml:space="preserve"> = 2,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26;top:1835;width:281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51;top:371;width:281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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68;top:530;width:281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10;top:633;width:900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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 xml:space="preserve"> = 2,0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35;top:1365;width:3320;height:3451">
                    <v:shape id="shape_0" stroked="f" o:allowincell="f" style="position:absolute;left:935;top:1365;width:281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30;top:3404;width:224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975;top:4449;width:225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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04;top:2724;width:281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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78;top:2254;width:732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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 xml:space="preserve"> = 4,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43;top:3508;width:281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454;top:4397;width:281;height:36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1441;top:2410;width:126;height:11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92;top:1678;width:126;height:11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835;top:2986;width:126;height:11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511;top:3509;width:126;height:11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1047,1731" to="1497,24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498,2463" to="1891,303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92,3038" to="2567,356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3862;top:3561;width:126;height:11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62;top:4398;width:126;height:11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567;top:4346;width:126;height:11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2567,3613" to="2623,439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11,3561" to="3975,36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18,3613" to="3918,44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624,4398" to="3918,445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1272;top:2254;width:450;height:470;mso-wrap-style:none;v-text-anchor:middle">
                      <v:fill o:detectmouseclick="t" on="false"/>
                      <v:stroke color="black" weight="6480" dashstyle="shortdot" joinstyle="miter" endcap="flat"/>
                      <w10:wrap type="none"/>
                    </v:rect>
                  </v:group>
                  <v:group id="shape_0" style="position:absolute;left:709;top:4503;width:7319;height:3609">
                    <v:shape id="shape_0" stroked="f" o:allowincell="f" style="position:absolute;left:709;top:7536;width:225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82;top:5601;width:844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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 xml:space="preserve"> = 4,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73;top:7745;width:844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141;top:6125;width:844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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 xml:space="preserve"> =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bidi="ar-SA" w:val="ru-RU"/>
                              </w:rPr>
                              <w:t>2,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eastAsia="Symbol" w:cs="Symbol" w:ascii="Times New Roman" w:hAnsi="Times New Roman"/>
                                <w:color w:val="auto"/>
                                <w:lang w:bidi="ar-SA" w:val="en-US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32;top:5287;width:281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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57;top:4503;width:281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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5;top:4869;width:281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84;top:5758;width:281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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52;top:7013;width:282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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80;top:7013;width:281;height:36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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1328;top:6071;width:126;height:11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934;top:7588;width:126;height:11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143;top:7850;width:126;height:11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835;top:6063;width:168;height:15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045;top:5235;width:126;height:11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000;top:4816;width:126;height:11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6845;top:5235;width:126;height:11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577;top:5287;width:126;height:11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990,6123" to="1384,763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84,6125" to="3917,617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90,7641" to="4198,790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23,6223" to="4204,789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3,5287" to="5100,614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00,4868" to="6057,528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057,4869" to="6901,528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958,5287" to="7633,533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1553;top:7328;width:56;height:52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line id="shape_0" from="3749,6135" to="4098,613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4593;top:7693;width:126;height:11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424;top:7328;width:126;height:11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rect id="shape_0" stroked="t" o:allowincell="f" style="position:absolute;left:4424;top:7536;width:450;height:470;mso-wrap-style:none;v-text-anchor:middle">
                      <v:fill o:detectmouseclick="t" on="false"/>
                      <v:stroke color="black" weight="6480" dashstyle="shortdot" joinstyle="miter" endcap="flat"/>
                      <w10:wrap type="none"/>
                    </v:rect>
                    <v:rect id="shape_0" stroked="t" o:allowincell="f" style="position:absolute;left:3692;top:5915;width:450;height:470;mso-wrap-style:none;v-text-anchor:middle">
                      <v:fill o:detectmouseclick="t" on="false"/>
                      <v:stroke color="black" weight="6480" dashstyle="shortdot" joinstyle="miter" endcap="flat"/>
                      <w10:wrap type="none"/>
                    </v:rect>
                    <v:rect id="shape_0" stroked="t" o:allowincell="f" style="position:absolute;left:7408;top:5130;width:450;height:470;mso-wrap-style:none;v-text-anchor:middle">
                      <v:fill o:detectmouseclick="t" on="false"/>
                      <v:stroke color="black" weight="6480" dashstyle="shortdot" joinstyle="miter" endcap="flat"/>
                      <w10:wrap type="none"/>
                    </v:rect>
                  </v:group>
                </v:group>
                <v:shape id="shape_0" stroked="f" o:allowincell="f" style="position:absolute;left:540;top:425;width:28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98165</wp:posOffset>
                </wp:positionH>
                <wp:positionV relativeFrom="paragraph">
                  <wp:posOffset>10160</wp:posOffset>
                </wp:positionV>
                <wp:extent cx="297180" cy="234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4pt;height:18.5pt;mso-wrap-distance-left:9pt;mso-wrap-distance-right:9pt;mso-wrap-distance-top:0pt;mso-wrap-distance-bottom:0pt;margin-top:0.8pt;mso-position-vertical-relative:text;margin-left:243.95pt;mso-position-horizontal-relative:page">
                <v:fill opacity="0f"/>
                <v:textbox inset="0in,0in,0in,0in">
                  <w:txbxContent>
                    <w:tbl>
                      <w:tblPr>
                        <w:tblW w:w="4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 xml:space="preserve">          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= 2</w:t>
      </w:r>
      <w:r>
        <w:rPr/>
        <w:t>,08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851"/>
        <w:gridCol w:w="270"/>
        <w:gridCol w:w="336"/>
        <w:gridCol w:w="2835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30480</wp:posOffset>
                      </wp:positionV>
                      <wp:extent cx="635" cy="1040765"/>
                      <wp:effectExtent l="25400" t="635" r="254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4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8pt,2.4pt" to="4.8pt,84.3pt" stroked="t" o:allowincell="t" style="position:absolute">
                      <v:stroke color="black" weight="9360" endarrow="block" endarrowwidth="narrow" endarrowlength="long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108"/>
              <w:rPr>
                <w:sz w:val="22"/>
              </w:rPr>
            </w:pPr>
            <w:r>
              <w:rPr>
                <w:sz w:val="22"/>
              </w:rPr>
              <w:t>льтерф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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Льва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108"/>
              <w:rPr>
                <w:sz w:val="22"/>
              </w:rPr>
            </w:pPr>
            <w:r>
              <w:rPr>
                <w:sz w:val="22"/>
              </w:rPr>
              <w:t>ерак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Б. Медведиц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108"/>
              <w:rPr>
                <w:sz w:val="22"/>
              </w:rPr>
            </w:pPr>
            <w:r>
              <w:rPr>
                <w:sz w:val="22"/>
              </w:rPr>
              <w:t>ица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Б. Медведиц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Й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108"/>
              <w:rPr>
                <w:sz w:val="22"/>
              </w:rPr>
            </w:pPr>
            <w:r>
              <w:rPr>
                <w:sz w:val="22"/>
              </w:rPr>
              <w:t>ильду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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М. Медведицы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108"/>
              <w:rPr>
                <w:sz w:val="22"/>
              </w:rPr>
            </w:pPr>
            <w:r>
              <w:rPr>
                <w:sz w:val="22"/>
              </w:rPr>
              <w:t>льгейб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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/>
              <w:t>Льва (двойная)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К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hanging="108"/>
              <w:rPr>
                <w:sz w:val="22"/>
                <w:lang w:val="en-US"/>
              </w:rPr>
            </w:pPr>
            <w:r>
              <w:rPr>
                <w:sz w:val="22"/>
              </w:rPr>
              <w:t>обах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33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М. Медведицы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ис. 1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note"/>
        <w:ind w:firstLine="12"/>
        <w:rPr>
          <w:i/>
          <w:i/>
        </w:rPr>
      </w:pPr>
      <w:r>
        <w:rPr>
          <w:i/>
        </w:rPr>
        <w:t>Атмосфера поглощает свет от звезд. В зените он ослаблен на 0,23</w:t>
      </w:r>
      <w:r>
        <w:rPr>
          <w:i/>
          <w:vertAlign w:val="superscript"/>
          <w:lang w:val="en-US"/>
        </w:rPr>
        <w:t>m</w:t>
      </w:r>
      <w:r>
        <w:rPr>
          <w:i/>
        </w:rPr>
        <w:t>, а на высоте 20</w:t>
      </w:r>
      <w:r>
        <w:rPr>
          <w:rFonts w:eastAsia="Times New Roman" w:cs="Times New Roman"/>
          <w:i/>
        </w:rPr>
        <w:t>°</w:t>
      </w:r>
      <w:r>
        <w:rPr>
          <w:i/>
        </w:rPr>
        <w:t xml:space="preserve"> на 0,45</w:t>
      </w:r>
      <w:r>
        <w:rPr>
          <w:i/>
          <w:vertAlign w:val="superscript"/>
          <w:lang w:val="en-US"/>
        </w:rPr>
        <w:t>m</w:t>
      </w:r>
      <w:r>
        <w:rPr>
          <w:i/>
        </w:rPr>
        <w:t>. При оценке двойных и переменных звезд необходимо брать величины ближайшие к объекту. Поэтому наблюдается не-   большое расхождение в оценке светимости звездных единиц 2,3</w:t>
      </w:r>
      <w:r>
        <w:rPr>
          <w:i/>
          <w:vertAlign w:val="superscript"/>
          <w:lang w:val="en-US"/>
        </w:rPr>
        <w:t>m</w:t>
      </w:r>
      <w:r>
        <w:rPr>
          <w:i/>
        </w:rPr>
        <w:t>, так как гамма Льва двойная, дзета  Боль-   шой Медведицы совмещенная и ослабленная, а бета Малой Медведицы – почти в зените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91" w:gutter="0" w:header="0" w:top="851" w:footer="720" w:bottom="77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0:52:00Z</dcterms:created>
  <dc:creator>Duglas</dc:creator>
  <dc:description/>
  <cp:keywords/>
  <dc:language>en-US</dc:language>
  <cp:lastModifiedBy>Admin</cp:lastModifiedBy>
  <cp:lastPrinted>2009-12-03T05:53:00Z</cp:lastPrinted>
  <dcterms:modified xsi:type="dcterms:W3CDTF">2009-12-03T03:24:00Z</dcterms:modified>
  <cp:revision>1</cp:revision>
  <dc:subject/>
  <dc:title>Приложение 5</dc:title>
</cp:coreProperties>
</file>